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45660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58782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82206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