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935960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4731415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608857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