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8032953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2099991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7274515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