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9647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010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8836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6532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